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fr-FR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0365</wp:posOffset>
                </wp:positionH>
                <wp:positionV relativeFrom="paragraph">
                  <wp:posOffset>305435</wp:posOffset>
                </wp:positionV>
                <wp:extent cx="6762115" cy="3256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325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95"/>
                            </w:tblGrid>
                            <w:tr>
                              <w:trPr/>
                              <w:tc>
                                <w:tcPr>
                                  <w:tcW w:w="13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5825" cy="247650"/>
                                        <wp:effectExtent l="0" t="0" r="0" b="0"/>
                                        <wp:docPr id="2" name="Imag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1" t="-145" r="-41" b="-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5825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vanish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vanish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305"/>
                              <w:gridCol w:w="7026"/>
                            </w:tblGrid>
                            <w:tr>
                              <w:trPr/>
                              <w:tc>
                                <w:tcPr>
                                  <w:tcW w:w="3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>Titulaire du compte :</w:t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70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>ASSOCIATION LES AMIS D ÉGYPTE</w:t>
                                    <w:br/>
                                    <w:br/>
                                    <w:br/>
                                    <w:t xml:space="preserve">CHEZ PÈRE ABADIR </w:t>
                                    <w:br/>
                                    <w:t>38 AVENUE DE LA MARNE</w:t>
                                    <w:br/>
                                    <w:t>56100 LOR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>Domiciliation :</w:t>
                                  </w:r>
                                </w:p>
                              </w:tc>
                              <w:tc>
                                <w:tcPr>
                                  <w:tcW w:w="70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>CCM LORIENT PORTE DES I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82"/>
                              <w:gridCol w:w="7749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331" w:type="dxa"/>
                                  <w:gridSpan w:val="2"/>
                                  <w:tcBorders/>
                                  <w:shd w:fill="F9AB4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>Relevé d'Identité Bancaire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9AB4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IB </w:t>
                                  </w:r>
                                </w:p>
                              </w:tc>
                              <w:tc>
                                <w:tcPr>
                                  <w:tcW w:w="77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9D9BF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630"/>
                                    <w:gridCol w:w="1695"/>
                                    <w:gridCol w:w="2351"/>
                                    <w:gridCol w:w="10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3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EECE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  <w:t xml:space="preserve">Banqu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EECE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  <w:t xml:space="preserve">Guiche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EECE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  <w:t xml:space="preserve">N° de compt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EECE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  <w:t xml:space="preserve">Cl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  <w:t>155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  <w:t>569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  <w:t>04873504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82"/>
                              <w:gridCol w:w="7749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9AB4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IBAN </w:t>
                                  </w:r>
                                </w:p>
                              </w:tc>
                              <w:tc>
                                <w:tcPr>
                                  <w:tcW w:w="77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9D9BF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112"/>
                                    <w:gridCol w:w="1098"/>
                                    <w:gridCol w:w="1098"/>
                                    <w:gridCol w:w="1097"/>
                                    <w:gridCol w:w="1098"/>
                                    <w:gridCol w:w="1098"/>
                                    <w:gridCol w:w="114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1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EECE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  <w:t>FR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EECE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  <w:t>15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EECE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  <w:t>95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EECE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  <w:t>02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EECE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  <w:t>87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EECE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  <w:t>04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EEECE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184897"/>
                                            <w:sz w:val="20"/>
                                            <w:szCs w:val="20"/>
                                            <w:lang w:eastAsia="fr-FR"/>
                                          </w:rPr>
                                          <w:t>05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9AB4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BIC </w:t>
                                  </w:r>
                                </w:p>
                              </w:tc>
                              <w:tc>
                                <w:tcPr>
                                  <w:tcW w:w="77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9D9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>CMBRFR2BARK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5pt;height:256.45pt;mso-wrap-distance-left:9.05pt;mso-wrap-distance-right:9.05pt;mso-wrap-distance-top:0pt;mso-wrap-distance-bottom:0pt;margin-top:24.05pt;mso-position-vertical-relative:text;margin-left:-29.95pt;mso-position-horizontal-relative:text">
                <v:textbox>
                  <w:txbxContent>
                    <w:tbl>
                      <w:tblPr>
                        <w:tblW w:w="1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95"/>
                      </w:tblGrid>
                      <w:tr>
                        <w:trPr/>
                        <w:tc>
                          <w:tcPr>
                            <w:tcW w:w="13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5825" cy="247650"/>
                                  <wp:effectExtent l="0" t="0" r="0" b="0"/>
                                  <wp:docPr id="3" name="Imag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1" t="-145" r="-41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vanish/>
                          <w:color w:val="000000"/>
                          <w:sz w:val="20"/>
                          <w:szCs w:val="20"/>
                          <w:lang w:eastAsia="fr-FR"/>
                        </w:rPr>
                      </w:pPr>
                      <w:r>
                        <w:rPr>
                          <w:rFonts w:eastAsia="Times New Roman" w:cs="Arial" w:ascii="Arial" w:hAnsi="Arial"/>
                          <w:vanish/>
                          <w:color w:val="000000"/>
                          <w:sz w:val="20"/>
                          <w:szCs w:val="20"/>
                          <w:lang w:eastAsia="fr-FR"/>
                        </w:rPr>
                      </w:r>
                    </w:p>
                    <w:tbl>
                      <w:tblPr>
                        <w:tblW w:w="5000" w:type="pct"/>
                        <w:jc w:val="center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305"/>
                        <w:gridCol w:w="7026"/>
                      </w:tblGrid>
                      <w:tr>
                        <w:trPr/>
                        <w:tc>
                          <w:tcPr>
                            <w:tcW w:w="33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  <w:t>Titulaire du compte :</w:t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70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  <w:t>ASSOCIATION LES AMIS D ÉGYPTE</w:t>
                              <w:br/>
                              <w:br/>
                              <w:br/>
                              <w:t xml:space="preserve">CHEZ PÈRE ABADIR </w:t>
                              <w:br/>
                              <w:t>38 AVENUE DE LA MARNE</w:t>
                              <w:br/>
                              <w:t>56100 LOR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  <w:t>Domiciliation :</w:t>
                            </w:r>
                          </w:p>
                        </w:tc>
                        <w:tc>
                          <w:tcPr>
                            <w:tcW w:w="70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  <w:t>CCM LORIENT PORTE DES I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color w:val="000000"/>
                          <w:sz w:val="20"/>
                          <w:szCs w:val="20"/>
                          <w:lang w:eastAsia="fr-FR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0"/>
                          <w:szCs w:val="20"/>
                          <w:lang w:eastAsia="fr-FR"/>
                        </w:rPr>
                        <w:t xml:space="preserve">  </w:t>
                      </w:r>
                    </w:p>
                    <w:tbl>
                      <w:tblPr>
                        <w:tblW w:w="50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82"/>
                        <w:gridCol w:w="7749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0331" w:type="dxa"/>
                            <w:gridSpan w:val="2"/>
                            <w:tcBorders/>
                            <w:shd w:fill="F9AB4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  <w:t>Relevé d'Identité Bancaire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9AB4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RIB </w:t>
                            </w:r>
                          </w:p>
                        </w:tc>
                        <w:tc>
                          <w:tcPr>
                            <w:tcW w:w="77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9D9BF" w:val="clear"/>
                            <w:vAlign w:val="center"/>
                          </w:tcPr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630"/>
                              <w:gridCol w:w="1695"/>
                              <w:gridCol w:w="2351"/>
                              <w:gridCol w:w="1073"/>
                            </w:tblGrid>
                            <w:tr>
                              <w:trPr/>
                              <w:tc>
                                <w:tcPr>
                                  <w:tcW w:w="2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EEC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Banque 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EEC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Guichet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EEC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N° de compte 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EEC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Cl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>15589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>56902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>0487350484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FR"/>
                                    </w:rPr>
                                    <w:t>5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184897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184897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color w:val="000000"/>
                          <w:sz w:val="20"/>
                          <w:szCs w:val="20"/>
                          <w:lang w:eastAsia="fr-FR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0"/>
                          <w:szCs w:val="20"/>
                          <w:lang w:eastAsia="fr-FR"/>
                        </w:rPr>
                      </w:r>
                    </w:p>
                    <w:tbl>
                      <w:tblPr>
                        <w:tblW w:w="50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82"/>
                        <w:gridCol w:w="7749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25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9AB4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IBAN </w:t>
                            </w:r>
                          </w:p>
                        </w:tc>
                        <w:tc>
                          <w:tcPr>
                            <w:tcW w:w="77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9D9BF" w:val="clear"/>
                            <w:vAlign w:val="center"/>
                          </w:tcPr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112"/>
                              <w:gridCol w:w="1098"/>
                              <w:gridCol w:w="1098"/>
                              <w:gridCol w:w="1097"/>
                              <w:gridCol w:w="1098"/>
                              <w:gridCol w:w="1098"/>
                              <w:gridCol w:w="1148"/>
                            </w:tblGrid>
                            <w:tr>
                              <w:trPr/>
                              <w:tc>
                                <w:tcPr>
                                  <w:tcW w:w="1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EEC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  <w:t>FR7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EEC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  <w:t>1558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EEC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  <w:t>956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EEC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  <w:t>0204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EEC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  <w:t>873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EEC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  <w:t>048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EEC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184897"/>
                                      <w:sz w:val="20"/>
                                      <w:szCs w:val="20"/>
                                      <w:lang w:eastAsia="fr-FR"/>
                                    </w:rPr>
                                    <w:t>05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184897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184897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9AB4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fr-FR"/>
                              </w:rPr>
                              <w:t xml:space="preserve">BIC </w:t>
                            </w:r>
                          </w:p>
                        </w:tc>
                        <w:tc>
                          <w:tcPr>
                            <w:tcW w:w="77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9D9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184897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fr-FR"/>
                              </w:rPr>
                              <w:t>CMBRFR2BARK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184897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49:00Z</dcterms:created>
  <dc:creator>Youhanna</dc:creator>
  <dc:description/>
  <cp:keywords/>
  <dc:language>en-US</dc:language>
  <cp:lastModifiedBy>Youhanna</cp:lastModifiedBy>
  <dcterms:modified xsi:type="dcterms:W3CDTF">2008-09-16T18:57:00Z</dcterms:modified>
  <cp:revision>4</cp:revision>
  <dc:subject/>
  <dc:title/>
</cp:coreProperties>
</file>