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NEXE 1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get d’exploitation prévisionnel pour 5 an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969"/>
        <w:gridCol w:w="1914"/>
        <w:gridCol w:w="202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ELL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dge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co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dge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r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dge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HATS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au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400, 00 €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600, 00 €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 000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Électricités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500, 00 €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500, 00 €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5 000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urnitures bureau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200, 00 €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200, 00 €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</w:t>
            </w:r>
            <w:r>
              <w:rPr/>
              <w:t>400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duits d’entretien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150, 00 €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150, 00 €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</w:t>
            </w:r>
            <w:r>
              <w:rPr/>
              <w:t>300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ffranchissements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100, 00 €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100, 00 €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</w:t>
            </w:r>
            <w:r>
              <w:rPr/>
              <w:t>200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rais de télécommunications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0, 00 €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1 500, 00 €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2 500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vices Internet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350, 00 €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</w:t>
            </w:r>
            <w:r>
              <w:rPr/>
              <w:t>500, 00 €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</w:t>
            </w:r>
            <w:r>
              <w:rPr/>
              <w:t>850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HARGES DE PERSONNE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alaires et Charges 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231, 00 €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 924, 00 €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 155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TATION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mortissement  immobilier sur 30 ans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-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22 000, 00 €</w:t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27 931, 00 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83 474, 00 €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33 405, 00</w:t>
            </w:r>
            <w:r>
              <w:rPr/>
              <w:t xml:space="preserve"> </w:t>
            </w:r>
            <w:r>
              <w:rPr>
                <w:b/>
                <w:bCs/>
              </w:rPr>
              <w:t>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600"/>
        <w:ind w:left="720" w:hanging="0"/>
        <w:rPr/>
      </w:pPr>
      <w:r>
        <w:rPr/>
      </w:r>
    </w:p>
    <w:p>
      <w:pPr>
        <w:pStyle w:val="Normal"/>
        <w:spacing w:lineRule="auto" w:line="600"/>
        <w:ind w:left="720" w:hanging="0"/>
        <w:rPr/>
      </w:pPr>
      <w:r>
        <w:rPr/>
      </w:r>
    </w:p>
    <w:p>
      <w:pPr>
        <w:pStyle w:val="Normal"/>
        <w:spacing w:lineRule="auto" w:line="60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1:15:00Z</dcterms:created>
  <dc:creator>Youhanna Paul</dc:creator>
  <dc:description/>
  <cp:keywords/>
  <dc:language>en-US</dc:language>
  <cp:lastModifiedBy>Youhanna Paul</cp:lastModifiedBy>
  <dcterms:modified xsi:type="dcterms:W3CDTF">2007-10-15T21:16:00Z</dcterms:modified>
  <cp:revision>1</cp:revision>
  <dc:subject/>
  <dc:title/>
</cp:coreProperties>
</file>